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5</w:t>
        <w:tab/>
        <w:t>2.</w:t>
        <w:tab/>
        <w:t>Form: Waiver of Statutory Rights of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45-1</w:t>
        <w:tab/>
        <w:t>Waiver of statutory rights of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Waiver of Statutory Rights of Termination. </w:t>
      </w:r>
      <w:r>
        <w:rPr/>
        <w:t>Tenant hereby waives California Civil Code §1932(2) and §1933(4) and any similar law enacted after the date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